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НДИ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171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й три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26 июня 2024 г                                                                      с.Новогандич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тридцать втор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Убинского района Новосибирской области шестого созыва от 22.12.2023 г №144 «О бюджете Гандичевского сельсовета Убинского района на 2024 год и плановый период 2025 и 2026 годов»</w:t>
      </w:r>
      <w:r>
        <w:rPr/>
        <w:t xml:space="preserve"> (</w:t>
      </w:r>
      <w:r>
        <w:rPr>
          <w:sz w:val="28"/>
          <w:szCs w:val="28"/>
        </w:rPr>
        <w:t>в редакции изменения решения №151 от 05.02.2024 г.; в редакции изменения решения № 158 от 29.03.2024 г.; в редакции изменения решения № 165 от 03.05.2024 г.; в редакции изменения решения № 166 от 06.06.2024 г.; в редакции изменения решения № 171 от 26.06.2024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.3 статьи 217 Бюджетного Кодекса Российской Федерации Совет депутатов Гандич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тридцать второй сессии Совета депутатов Гандичевского сельсовета шестого созыва от 22.12.2023 г №144 «О бюджете Гандичевского сельсовета Убинского района на 2024 год и плановый период 2025 и 2026 годов» (в редакции изменения решения №151 от 05.02.2024 г.; в редакции изменения решения № 158 от 29.03.2024 г.</w:t>
      </w:r>
      <w:r>
        <w:rPr/>
        <w:t xml:space="preserve"> </w:t>
      </w:r>
      <w:r>
        <w:rPr>
          <w:sz w:val="28"/>
          <w:szCs w:val="28"/>
        </w:rPr>
        <w:t>в редакции изменения решения № 165 от 03.05.2024 г.; в редакции изменения решения № 166 от 06.06.2024 г.;</w:t>
      </w:r>
      <w:r>
        <w:rPr/>
        <w:t xml:space="preserve"> </w:t>
      </w:r>
      <w:r>
        <w:rPr>
          <w:sz w:val="28"/>
          <w:szCs w:val="28"/>
        </w:rPr>
        <w:t>в редакции изменения решения № 171 от 26.06.2024 г) следующие изменения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1 общий объем доходов бюджета поселения в сумме 43047,3 тыс. рублей, в том числе общий объем безвозмездных поступлений в сумме 40288,4 тыс. рублей, из них объем межбюджетных трансфертов, получаемых из других бюджетов бюджетной системы Российской Федерации, в сумме 33770,3 тыс. рублей, в том числе объем субсидий, субвенций и иных межбюджетных трансфертов, имеющих целевое назначение, в сумме 33186,8тыс.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одпункт 2 пункта 1 статьи 1 общий объем расходов бюджета поселения в сумме 46470,3 тыс. 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3 пункта 1 статьи 1 профицит (дефицит) бюджета поселения в сумме 3423 тыс. рубл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2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приложения №1 в прилагаемой редакции согласно приложению №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ab/>
        <w:t>В подпункт 2 пункта 1 статьи 2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на 2024 год и плановый период 2025 и 2026 годов приложения №2 в прилагаемой редакции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2 статьи 2  ведомственная структура расходов бюджета Гандичевского сельсовета Убинского района Новосибирской области на 2024 год и плановый период 2025 и 2026 годов приложения №3 в прилагаемой редакции согласно приложению №3 к настоящему Решени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1 статьи 6 источники финансирования дефицита бюджета Гандичевского сельсовета Убинского района Новосибирской области на 2024 год и плановый период 2025 и 2026 годов приложения №6 в прилагаемой редакции согласно приложению №4 к настоящему Решению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Опубликовать Решение в печатном органе «Вестник Гандич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ешение вступает в силу со дня приня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Гандичевского сельсовета 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Архип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Л.А.Паршина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07:00Z</dcterms:created>
  <dc:creator>RFO</dc:creator>
  <dc:description/>
  <cp:keywords/>
  <dc:language>en-US</dc:language>
  <cp:lastModifiedBy>ADM</cp:lastModifiedBy>
  <cp:lastPrinted>2022-02-10T11:20:00Z</cp:lastPrinted>
  <dcterms:modified xsi:type="dcterms:W3CDTF">2024-07-01T07:08:00Z</dcterms:modified>
  <cp:revision>5</cp:revision>
  <dc:subject/>
  <dc:title/>
</cp:coreProperties>
</file>