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224</w:t>
      </w:r>
    </w:p>
    <w:p>
      <w:pPr>
        <w:pStyle w:val="Normal"/>
        <w:jc w:val="center"/>
        <w:rPr/>
      </w:pPr>
      <w:r>
        <w:rPr>
          <w:sz w:val="28"/>
          <w:szCs w:val="28"/>
        </w:rPr>
        <w:t>пяти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30 .06. 2025                                                                      с.Новогандич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тридцать 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Убинского района Новосибирской области шестого созыва от 23.12.2024 г № 203 «О бюджете Гандичевского сельсовета Убинского района на 2025 год и плановый период 2026 и 2027 годов»</w:t>
      </w:r>
      <w:r>
        <w:rPr/>
        <w:t xml:space="preserve"> (</w:t>
      </w:r>
      <w:r>
        <w:rPr>
          <w:sz w:val="28"/>
          <w:szCs w:val="28"/>
        </w:rPr>
        <w:t>в редакции изменения решения №206 от 14.02.2025 г; №216 от 18.04.2025; №224 от 30.06.20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.3 статьи 217 Бюджетного Кодекса Российской Федерации Совет депутатов Гандич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рок шестой сессии Совета депутатов Гандичевского сельсовета шестого созыва от 23.12.2024 г № 203 «О бюджете Гандичевского сельсовета Убинского района на 2025 год и плановый период 2026 и 2027 годов» (в редакции изменения решения №206 от 14.02.2025 г; № 219 от 18.04.2025; № 224 от 30.06.2025) следующие изменения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1 общий объем доходов бюджета поселения в сумме 23521,6 тыс. рублей, в том числе общий объем безвозмездных поступлений в сумме 22099,9 тыс. рублей, из них объем межбюджетных трансфертов, получаемых из других бюджетов бюджетной системы Российской Федерации, в сумме 22099,9 тыс. рублей, в том числе объем субсидий, субвенций и иных межбюджетных трансфертов, имеющих целевое назначение, в сумме 15178,5 тыс.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одпункт 2 пункта 1 статьи 1 общий объем расходов бюджета поселения в сумме 24866,3 тыс.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3 пункта 1 статьи 1 профицит (дефицит) бюджета поселения в сумме 1344,7 тыс. руб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2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приложения №1 в прилагаемой редакции согласно приложению №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ab/>
        <w:t>В подпункт 2 пункта 1 статьи 2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приложения №2 в прилагаемой редакции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2 статьи 2  ведомственная структура расходов бюджета Гандичевского сельсовета Убинского района Новосибирской области на 2025 год и плановый период 2026 и 2027 годов приложения №3 в прилагаемой редакции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1 статьи 6 источники финансирования дефицита бюджета Гандичевского сельсовета Убинского района Новосибирской области на 2025 год и плановый период 2026 и 2027 годов приложения №6 в прилагаемой редакции согласно приложению №4 к настоящему Решению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публиковать Решение в печатном органе «Вестник Гандич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ешение вступает в силу со дня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председателя Совета депутатов Гандичевского сельсовета 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Ю.Ив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Главы Гандичевского сельсовета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  О.В.Блинова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52:00Z</dcterms:created>
  <dc:creator>RFO</dc:creator>
  <dc:description/>
  <cp:keywords/>
  <dc:language>en-US</dc:language>
  <cp:lastModifiedBy>Customer</cp:lastModifiedBy>
  <cp:lastPrinted>2025-07-09T14:48:00Z</cp:lastPrinted>
  <dcterms:modified xsi:type="dcterms:W3CDTF">2025-07-09T07:50:00Z</dcterms:modified>
  <cp:revision>5</cp:revision>
  <dc:subject/>
  <dc:title/>
</cp:coreProperties>
</file>