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СОВЕТ ДЕПУТАТОВ ГАНДИЧЕ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(пятого созыва)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адцать третьей сессии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7.06.2019                  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вадцат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андичевского сельсовета пятого созыва от    24.12.2018 г    №77  «О бюджете Гандичевского сельсовета на 2019 год и  плановый период 2020 и 2021 годов»  (в редакции изменения решения №86 от 28.01.2019 г.; в редакции изменения решения №90 от 28.03.2019г.)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3 статьи 217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андичевского сельсовет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решение двадцатой сессии Совета депутатов Гандичевского сельсовета пятого созыва от    24.12.2018    №77  «О бюджете Гандичевского сельсовета на 2019 год и  плановый период 2020 и 2021 годов»  (в редакции изменения решения №86 от 28.01.2019 г.; в редакции изменения решения №90 от 28.03.2019г.)  следующие изменения: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1. В  подпункте 1 пункта 1 решения  цифры  «7740,24» заменить цифрами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«11514,3»; в подпункте 2 пункта 1  цифры «7740,24» заменить цифрами «12160,2»,  в том числе межбюджетные трансферты, получаемые из других бюджетов бюджетной системы Российской Федерации 5771,34 тыс.руб 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2. Таблицу 1 приложения №1 «Доходы  бюджета администрации Гандичевского сельсовета  на 2019 год» изложить в прилагаемой редакции согласно приложения №1 таблица 1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3.В подпункте 1 пункта 11 решения цифры «7740,24» заменить цифрами «12160,2»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6. Таблицу 1 пункта 11 «Распределение бюджетных ассигнований по разделам и подразделам, целевым статьям и видам расходов классификации расходов бюджета Гандичевского сельсовета» изложить в прилагаемой редакции согласно приложению №6 к настоящему решению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1.7. В подпункте 1 пункта 16 таблицу 1 приложение №9 «Источники финансирования дефицита бюджета администрации Гандичевского сельсовета на 2019 год»  изложить в прилагаемой редакции согласно приложению №9 к настоящему решению.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ндичев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                                Е. А.Степанова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ндичев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                                   Л.А.Паршин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9:48:00Z</dcterms:created>
  <dc:creator>Samsung R719</dc:creator>
  <dc:description/>
  <cp:keywords/>
  <dc:language>en-US</dc:language>
  <cp:lastModifiedBy>Customer</cp:lastModifiedBy>
  <cp:lastPrinted>2019-07-04T12:59:00Z</cp:lastPrinted>
  <dcterms:modified xsi:type="dcterms:W3CDTF">2019-07-04T05:59:00Z</dcterms:modified>
  <cp:revision>5</cp:revision>
  <dc:subject/>
  <dc:title/>
</cp:coreProperties>
</file>