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24.12.2018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видов расходов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9.2019 г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Таблица 1</w:t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782"/>
        <w:gridCol w:w="1369"/>
        <w:gridCol w:w="859"/>
        <w:gridCol w:w="1076"/>
        <w:gridCol w:w="670"/>
        <w:gridCol w:w="1415"/>
      </w:tblGrid>
      <w:tr>
        <w:trPr>
          <w:trHeight w:val="270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д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66326,7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677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обеспечению сбалансированности местных бюджетов в рамках ГП НСО «Управление финансами в НС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277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277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277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277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0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649,7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обеспечению сбалансированности местных бюджетов в рамках ГП НСО «Управление финансами в НС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6749,7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7801,81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7801,81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0301,81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75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7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7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72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72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00000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00000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27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4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4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2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2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68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4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НАЯ БЕЗОПАСНОСТЬ И ПРАВООХРАНИТЕЛЬНАЯ ДЕЯТЕЛЬ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ЬНАЯ ЭКОНОМИ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316074,4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6074,4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реализацию ГПазвит. автомоб.дорог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мероприятий ГП "Развитюавтом.дорог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32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32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3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53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887529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8 1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8 1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1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1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1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044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6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6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3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67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67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67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767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проектов развития территорий м.о. НСО, основанных на местных инициативах в рамках ГП НСО «Управление финансами в НС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S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772,4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S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772,4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S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772,4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S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772,46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9 385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9 385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3 84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3 8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8 84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 545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 54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 54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КУЛЬТУРА, КИНОМОТОГРАФ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38587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5 87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5 87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5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0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61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6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6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0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40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ИТОГО расх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 160 254,4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2:00Z</dcterms:created>
  <dc:creator>admin</dc:creator>
  <dc:description/>
  <cp:keywords/>
  <dc:language>en-US</dc:language>
  <cp:lastModifiedBy>Nik</cp:lastModifiedBy>
  <cp:lastPrinted>2018-11-20T12:17:00Z</cp:lastPrinted>
  <dcterms:modified xsi:type="dcterms:W3CDTF">2019-09-10T08:33:00Z</dcterms:modified>
  <cp:revision>6</cp:revision>
  <dc:subject/>
  <dc:title/>
</cp:coreProperties>
</file>