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24.12.2018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видов расходов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1.2019 г</w:t>
      </w:r>
    </w:p>
    <w:p>
      <w:pPr>
        <w:pStyle w:val="Normal"/>
        <w:rPr/>
      </w:pPr>
      <w:r>
        <w:rPr/>
        <w:t>Единица измерения: тыс.руб.                                                                                       Таблица 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762"/>
        <w:gridCol w:w="750"/>
        <w:gridCol w:w="736"/>
        <w:gridCol w:w="989"/>
        <w:gridCol w:w="655"/>
        <w:gridCol w:w="2287"/>
      </w:tblGrid>
      <w:tr>
        <w:trPr>
          <w:trHeight w:val="360" w:hRule="atLeast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19 год</w:t>
            </w:r>
          </w:p>
        </w:tc>
      </w:tr>
      <w:tr>
        <w:trPr>
          <w:trHeight w:val="1485" w:hRule="atLeast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28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5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8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0,2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Глава администрации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7,3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,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7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пособие и компенсации персоналу в денежной форм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2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63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2,9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28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, за исключением фонда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пособие и компенсации персоналу в денежной форм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редача полномочий  по размещению муниципальных заказ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олномочий юридического сопровождения деятельности М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части полномочий по размещению муниципального заказ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4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органов финансово-бюджетного надзор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06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е фонд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зервный фонд органом местного само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11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7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7,68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,4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5118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,62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3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3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31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илактика экстремизма, терроризма и ликвидации последствий проявления экстремизма в границах посел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3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3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314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за счет средств дорожного фон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409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409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409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0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1,6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ммунальное  хозя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4,2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0000502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5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лагоустройство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 (уличное освещение)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50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2,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1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Организация и содержания мест захорон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50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50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7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3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30,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 подведомственных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0,9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пособие и компенсации персоналу в денежной форм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505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,5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93,0</w:t>
            </w:r>
          </w:p>
        </w:tc>
      </w:tr>
      <w:tr>
        <w:trPr>
          <w:trHeight w:val="42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еспечение деятельности подведомственных учреждений в области культуры - клубы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81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оплаты труда 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0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д оплаты труд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пособие и компенсации персоналу в денежной форм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 для государственных нужд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4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иных платеже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08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енсионное обеспечение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лата к пенсии муниципальных служащих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00010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нсии, пособия выплачиваемые организациями сектора государственного управления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10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1001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28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36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7,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6:00Z</dcterms:created>
  <dc:creator>admin</dc:creator>
  <dc:description/>
  <cp:keywords/>
  <dc:language>en-US</dc:language>
  <cp:lastModifiedBy>Nik</cp:lastModifiedBy>
  <cp:lastPrinted>2018-11-20T12:17:00Z</cp:lastPrinted>
  <dcterms:modified xsi:type="dcterms:W3CDTF">2019-04-04T07:56:00Z</dcterms:modified>
  <cp:revision>3</cp:revision>
  <dc:subject/>
  <dc:title/>
</cp:coreProperties>
</file>