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 сесси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овета депутатов Гандичевского сельсовета </w:t>
            </w:r>
          </w:p>
          <w:p>
            <w:pPr>
              <w:pStyle w:val="Normal"/>
              <w:jc w:val="right"/>
              <w:rPr/>
            </w:pPr>
            <w:r>
              <w:rPr/>
              <w:t>Убинского 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 24.12.2018№7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видов расходов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1.2019 г</w:t>
      </w:r>
    </w:p>
    <w:p>
      <w:pPr>
        <w:pStyle w:val="Normal"/>
        <w:rPr/>
      </w:pPr>
      <w:r>
        <w:rPr/>
        <w:t>Единица измерения: руб.                                                                                       Таблица 1</w:t>
      </w:r>
    </w:p>
    <w:tbl>
      <w:tblPr>
        <w:tblW w:w="94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782"/>
        <w:gridCol w:w="1369"/>
        <w:gridCol w:w="859"/>
        <w:gridCol w:w="1076"/>
        <w:gridCol w:w="670"/>
        <w:gridCol w:w="1415"/>
      </w:tblGrid>
      <w:tr>
        <w:trPr>
          <w:trHeight w:val="270" w:hRule="atLeast"/>
        </w:trPr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Код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уча- теля средст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раз- дел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ой стать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а расхо- д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40422,89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608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4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68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68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68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668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2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0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0437,89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ализация мероприятий по обеспечению сбалансированности местных бюджетов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3705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 9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6537,89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506,47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1506,47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006,47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4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658,53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658,5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658,53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72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372,89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6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0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00000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фон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ер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1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7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000000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90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общегосударственные вопро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62047037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05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05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0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11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0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ОБОРОН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274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, на территориях где отсутствуют военные комиссари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740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 68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2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44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990005118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НАЯ БЕЗОПАСНОСТЬ И ПРАВООХРАНИТЕЛЬНАЯ ДЕЯТЕЛЬ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76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ожарной безопас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0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0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4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3141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НАЦИОНАЛЬНАЯ ЭКОНОМ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3466074,4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рожное хозяйство (дорожные фонды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6074,4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на реализацию ГПазвит. автомоб.дорог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10047076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59 386,7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мероприятий ГП "Развитюавтом.дорог"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1 367,7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32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32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3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4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9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4095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32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4962667,81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5062,35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5062,35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5062,35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5062,35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5062,35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38,2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538,26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46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прочих налогов,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74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2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2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8,2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3237,4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57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241,5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57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241,5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57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241,5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0057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9241,54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8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80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8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8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950,86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950,86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950,8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3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950,8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2,6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2,6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2,6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34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72,6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финансирование проектов развития территорий м.о. НСО, основанных на местных инициативах в рамках ГП НСО «Управление финансами в НСО»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3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S0240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772,46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4368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жилищно-коммунального хозяй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4368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4335,2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4335,28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937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965,28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998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998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9998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7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7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5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505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72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КУЛЬТУРА, КИНОМОТОГРАФ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8702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7025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7025,00</w:t>
            </w:r>
          </w:p>
        </w:tc>
      </w:tr>
      <w:tr>
        <w:trPr>
          <w:trHeight w:val="97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1593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на выплаты персоналу казенных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1593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онд оплаты труда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6000,00</w:t>
            </w:r>
          </w:p>
        </w:tc>
      </w:tr>
      <w:tr>
        <w:trPr>
          <w:trHeight w:val="78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19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593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210,00</w:t>
            </w:r>
          </w:p>
        </w:tc>
      </w:tr>
      <w:tr>
        <w:trPr>
          <w:trHeight w:val="58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2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ая закупка товаров, работ и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44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21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бюджетные ассигнова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22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ов, сборов и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22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налога на имущество организаций и земельного налог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1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62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плата иных платеже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8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08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85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6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СОЦИАЛЬНАЯ ПОЛИТИК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80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 и иные выплаты насел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0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390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убличные нормативные социальные выплаты граждан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255" w:hRule="atLeast"/>
        </w:trPr>
        <w:tc>
          <w:tcPr>
            <w:tcW w:w="329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пенсии, социальные доплаты к пенсия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33</w:t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10</w:t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</w:t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700010012</w:t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12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000,00</w:t>
            </w:r>
          </w:p>
        </w:tc>
      </w:tr>
      <w:tr>
        <w:trPr>
          <w:trHeight w:val="405" w:hRule="atLeast"/>
        </w:trPr>
        <w:tc>
          <w:tcPr>
            <w:tcW w:w="3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  <w:t>ИТОГО расход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36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8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67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4"/>
                <w:szCs w:val="14"/>
              </w:rPr>
            </w:pPr>
            <w:r>
              <w:rPr>
                <w:rFonts w:cs="Arial CYR" w:ascii="Arial CYR" w:hAnsi="Arial CYR"/>
                <w:b/>
                <w:sz w:val="14"/>
                <w:szCs w:val="14"/>
              </w:rPr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3856540,1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02:00Z</dcterms:created>
  <dc:creator>admin</dc:creator>
  <dc:description/>
  <cp:keywords/>
  <dc:language>en-US</dc:language>
  <cp:lastModifiedBy>Nik</cp:lastModifiedBy>
  <cp:lastPrinted>2018-11-20T12:17:00Z</cp:lastPrinted>
  <dcterms:modified xsi:type="dcterms:W3CDTF">2019-12-11T08:45:00Z</dcterms:modified>
  <cp:revision>10</cp:revision>
  <dc:subject/>
  <dc:title/>
</cp:coreProperties>
</file>