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24.12.2018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видов расходов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6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Таблица 1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782"/>
        <w:gridCol w:w="1369"/>
        <w:gridCol w:w="859"/>
        <w:gridCol w:w="1076"/>
        <w:gridCol w:w="670"/>
        <w:gridCol w:w="1415"/>
      </w:tblGrid>
      <w:tr>
        <w:trPr>
          <w:trHeight w:val="27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д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3417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 677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7 277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9 277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8 498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4 598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5 650,11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5 650,11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150,11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57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7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8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4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НАЯ БЕЗОПАСНОСТЬ И ПРАВООХРАНИТЕЛЬНАЯ ДЕЯТЕЛЬ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0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ЭКОНОМ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29095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0 95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реализацию ГПазвит. автомоб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мероприятий ГП "Развитюавтом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2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2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2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2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44651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28 1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6 1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9 03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6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6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9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07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07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0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0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9 385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9 385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3 84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3 8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8 84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 54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КУЛЬТУРА, КИНОМОТОГРАФ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858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87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5 87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5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1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 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 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26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40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ИТОГО рас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2 160 254,4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2:00Z</dcterms:created>
  <dc:creator>admin</dc:creator>
  <dc:description/>
  <cp:keywords/>
  <dc:language>en-US</dc:language>
  <cp:lastModifiedBy>Nik</cp:lastModifiedBy>
  <cp:lastPrinted>2018-11-20T12:17:00Z</cp:lastPrinted>
  <dcterms:modified xsi:type="dcterms:W3CDTF">2019-07-04T02:33:00Z</dcterms:modified>
  <cp:revision>5</cp:revision>
  <dc:subject/>
  <dc:title/>
</cp:coreProperties>
</file>