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шестого созыва </w:t>
            </w:r>
          </w:p>
          <w:p>
            <w:pPr>
              <w:pStyle w:val="Normal"/>
              <w:jc w:val="right"/>
              <w:rPr/>
            </w:pPr>
            <w:r>
              <w:rPr/>
              <w:t>от .2021 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расходов бюджета Гандичевского сельсовета Убинского района по ведомственной структуре расходов бюдж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        Таблица 1</w:t>
      </w:r>
    </w:p>
    <w:tbl>
      <w:tblPr>
        <w:tblW w:w="104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36"/>
        <w:gridCol w:w="708"/>
        <w:gridCol w:w="709"/>
        <w:gridCol w:w="1623"/>
        <w:gridCol w:w="929"/>
        <w:gridCol w:w="1499"/>
      </w:tblGrid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6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92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7,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3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5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9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9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2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3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8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8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 органов финансово-бюджетного надзор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7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7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7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органов местного самоуправл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1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1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1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3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оциально-значимых проектов в сфере развития общественной инфраструктуры подпрограммы "Содействие развитию местного самоуправления" государственной программы Новосибирской области "Развитие институтов региональной политики и гражданского общества в Новосибирской области"(гранты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7.0.00.703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3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3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511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9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9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9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40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за счёт средств дорожного фонд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409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1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1,3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1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4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52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3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(уличное освещение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ектов развития территорий муниципальных образований Новосибирской области, основанных на местных инициативах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2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2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2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2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2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S02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S02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S024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6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6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6,9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,3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0,1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0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0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0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0,9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Культура  Убинского района на 2020-2022 годы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кущие и капитальные ремонты объектов культуры Убинского района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3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наиболее полного удовлетворения культурных потребностей населения и его занятий художественным творчеством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3.02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монты объектов культур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3.02.P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02.P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02.P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0,9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4,8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8,8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8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1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10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0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00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областного бюджет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9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.9.00.0000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92,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92,8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11:00Z</dcterms:created>
  <dc:creator>admin</dc:creator>
  <dc:description/>
  <cp:keywords/>
  <dc:language>en-US</dc:language>
  <cp:lastModifiedBy>Nik</cp:lastModifiedBy>
  <cp:lastPrinted>2016-12-23T16:04:00Z</cp:lastPrinted>
  <dcterms:modified xsi:type="dcterms:W3CDTF">2021-03-16T08:16:00Z</dcterms:modified>
  <cp:revision>70</cp:revision>
  <dc:subject/>
  <dc:title/>
</cp:coreProperties>
</file>