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ДИ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highlight w:val="yellow"/>
        </w:rPr>
        <w:t>сесс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0.00.0000  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андичевского сельсовета Убинского района з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Гандичевского сельсовета Убинского района Новосибирской области 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чет об исполнении бюджета Гандичевского сельсовета за 2024 год по доходам в сумме </w:t>
      </w:r>
      <w:r>
        <w:rPr>
          <w:b/>
          <w:sz w:val="28"/>
          <w:szCs w:val="28"/>
        </w:rPr>
        <w:t xml:space="preserve">  16579,8</w:t>
      </w:r>
      <w:r>
        <w:rPr>
          <w:sz w:val="28"/>
          <w:szCs w:val="28"/>
        </w:rPr>
        <w:t xml:space="preserve"> тыс. рублей, по расходам в сумме     18839,7 тыс. рублей,   с профицитом 2259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Гандичевского сельсовета по доходам за 2024 год, согласно приложению №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расходов бюджета Гандичевского сельсовета Убинского района по целевым статьям (муниципальным программам и непрограммным направлениям деятельности), видов расходов классификации расходов бюджета за 2024 год согласно приложению №2, таблица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сполнение расходов бюджета Гандичевского сельсовета Убинского района по разделам и подразделам классификации расходов бюджетов за 2024 год согласно приложению №3 таблица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сполнение источников финансирования дефицита местного бюджета по кодам классификации источников финансирования дефицита бюджета за 2024 год согласно приложению №4 таблица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 фонда администрации Гандичевского сельсовета Убинского района за 2024 год согласно приложению №5 к настоящему решению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6. Решение опубликовать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И.о.Главы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О.В.Б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В.Архипов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16:00Z</dcterms:created>
  <dc:creator>Samsung R719</dc:creator>
  <dc:description/>
  <cp:keywords/>
  <dc:language>en-US</dc:language>
  <cp:lastModifiedBy>Customer</cp:lastModifiedBy>
  <cp:lastPrinted>2016-05-19T15:37:00Z</cp:lastPrinted>
  <dcterms:modified xsi:type="dcterms:W3CDTF">2025-05-19T04:06:00Z</dcterms:modified>
  <cp:revision>9</cp:revision>
  <dc:subject/>
  <dc:title/>
</cp:coreProperties>
</file>