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Гандичевского сельсовета 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Гандичевс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. Новогандичево, ул. Центральная, д.1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6-30;</w:t>
      </w:r>
    </w:p>
    <w:p>
      <w:pPr>
        <w:pStyle w:val="Normal"/>
        <w:ind w:left="720" w:firstLine="720"/>
        <w:rPr/>
      </w:pPr>
      <w:r>
        <w:rPr/>
        <w:t>- пятница: с 9-30 до 12-3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/>
        <w:t>Адрес официального интернет- сайта администрации Гандичевского сельсовета: http://</w:t>
      </w:r>
      <w:r>
        <w:rPr>
          <w:b/>
        </w:rPr>
        <w:t xml:space="preserve"> </w:t>
      </w:r>
      <w:r>
        <w:rPr>
          <w:b/>
          <w:lang w:val="en-US"/>
        </w:rPr>
        <w:t>gandich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2"/>
          <w:numId w:val="3"/>
        </w:numPr>
        <w:shd w:fill="00FF00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moub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ga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hd w:fill="00FF00" w:val="clear"/>
        <w:ind w:left="1758" w:hanging="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Гандич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дминистрации Гандич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Филиал Федерального Государствен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Гандичевского сельсовета Уби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rPr/>
      </w:pPr>
      <w:r>
        <w:rPr/>
        <w:t xml:space="preserve">                       </w:t>
      </w:r>
      <w:r>
        <w:rPr/>
        <w:t>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Гандичев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Гандичев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Гандиче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/>
      </w:pPr>
      <w:r>
        <w:rPr/>
        <w:t>3.4. Выдача документов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 отдела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ind w:firstLine="709"/>
        <w:jc w:val="both"/>
        <w:rPr/>
      </w:pPr>
      <w:r>
        <w:rPr/>
        <w:t>3.4.2. Специалист отдела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 отдела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Гандиче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Главе администрации</w:t>
      </w:r>
    </w:p>
    <w:p>
      <w:pPr>
        <w:pStyle w:val="Normal"/>
        <w:ind w:firstLine="709"/>
        <w:jc w:val="right"/>
        <w:rPr/>
      </w:pPr>
      <w:r>
        <w:rPr/>
        <w:t xml:space="preserve">Гандичевского сельсовета 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08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Гандичев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Гандичевского сельсовета, по вопросу получения согласия на передачу в поднаем жилого помещения муниципального  жилищного фонда администрации Гандичев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Гандичев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>Крещенского сельсовета______________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rPr/>
      </w:pPr>
      <w:r>
        <w:rPr/>
        <w:t xml:space="preserve">Ваше обращение, поступившее в администрации Гандичев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rPr/>
      </w:pPr>
      <w:r>
        <w:rPr/>
        <w:t>Администрация Гандичев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Гандичевского 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>Гандичевского сельсовета________________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_gan@mail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49:00Z</dcterms:created>
  <dc:creator>Samsung R719</dc:creator>
  <dc:description/>
  <cp:keywords/>
  <dc:language>en-US</dc:language>
  <cp:lastModifiedBy>Customer</cp:lastModifiedBy>
  <dcterms:modified xsi:type="dcterms:W3CDTF">2012-05-29T10:02:00Z</dcterms:modified>
  <cp:revision>2</cp:revision>
  <dc:subject/>
  <dc:title/>
</cp:coreProperties>
</file>