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Гандичевского сельсовета от___________№___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андич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Гандичев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24, Новосибирская область, Убинский район, с.Новогандичево, ул. Центральная, д. № 15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30 до 12-30  с 14-30 до 17-30;</w:t>
      </w:r>
    </w:p>
    <w:p>
      <w:pPr>
        <w:pStyle w:val="Normal"/>
        <w:ind w:left="720" w:firstLine="720"/>
        <w:rPr/>
      </w:pPr>
      <w:r>
        <w:rPr/>
        <w:t>- пятница: с 9-30 до 12-30  с 14-3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/>
        <w:t>Адрес официального интернет- сайта администрации Гандичевского сельсовета: http://</w:t>
      </w:r>
      <w:r>
        <w:rPr>
          <w:b/>
        </w:rPr>
        <w:t xml:space="preserve"> </w:t>
      </w:r>
      <w:r>
        <w:rPr>
          <w:b/>
          <w:lang w:val="en-US"/>
        </w:rPr>
        <w:t>gandich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2"/>
          <w:numId w:val="6"/>
        </w:numPr>
        <w:shd w:fill="00FF00" w:val="clear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Гандиче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Адрес электронной почты: </w:t>
      </w:r>
      <w:hyperlink r:id="rId2">
        <w:r>
          <w:rPr>
            <w:rStyle w:val="InternetLink"/>
            <w:b/>
            <w:lang w:val="en-US"/>
          </w:rPr>
          <w:t>moub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gan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hd w:fill="00FF00" w:val="clear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3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 Филиал Федерального Государственного бюджетного учреждения (Федеральная кадастровая палата «Росреестра»по Новосибирской области)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.rosreestr.ru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Филиал Федерального Государственного учреждения (Федеральная кадастровая палата «Росреестра» по Новосибирской области) </w:t>
      </w:r>
      <w:hyperlink r:id="rId6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left="360" w:hanging="0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</w:t>
      </w:r>
      <w:r>
        <w:rPr/>
        <w:t>- Управление Федеральной налоговой службы по Новосибирской            области: ( 383) 66 21-266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Style w:val="Applestylespan"/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Филиал Федерального Государственного бюджетного учреждения (Федеральная кадастровая палата «Росреестра» по Новосибирской области); (383) 66 22-338 </w:t>
      </w:r>
      <w:r>
        <w:rPr>
          <w:rStyle w:val="Applestylespan"/>
          <w:shd w:fill="FFFFFF" w:val="clear"/>
        </w:rPr>
        <w:t>;</w:t>
      </w:r>
    </w:p>
    <w:p>
      <w:pPr>
        <w:pStyle w:val="Normal"/>
        <w:ind w:left="1758" w:hanging="0"/>
        <w:jc w:val="both"/>
        <w:rPr>
          <w:rStyle w:val="Applestylespan"/>
          <w:shd w:fill="FFFFFF" w:val="clear"/>
        </w:rPr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Гандиче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Гандич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Гандич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администрации Гандич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Гандич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Гандич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Филиал Федерального бюджетного учреждения (Федеральная кадастровая палата «Росреестра» по Новосибирской области)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Гандичевского сельсовета Убин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 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 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 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6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 </w:t>
      </w:r>
      <w:r>
        <w:rPr/>
        <w:t>Гандичев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 администрации Гандич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Гандич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Гандичев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Гандич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Normal"/>
        <w:ind w:left="360" w:hanging="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/>
      </w:pPr>
      <w:r>
        <w:rPr/>
        <w:t>дата представления документов;</w:t>
      </w:r>
    </w:p>
    <w:p>
      <w:pPr>
        <w:pStyle w:val="Normal"/>
        <w:ind w:left="360" w:hanging="0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/>
      </w:pPr>
      <w:r>
        <w:rPr/>
        <w:t>подпись специалиста.</w:t>
      </w:r>
    </w:p>
    <w:p>
      <w:pPr>
        <w:pStyle w:val="Normal"/>
        <w:ind w:left="360" w:hanging="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Гандичев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Гандичев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Гандич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Гандич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Гандичев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Гандичевского сельсовета 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администрации Гандиче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Гандиче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Гандиче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Креще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1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1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Гандиче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1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  <w:lang w:val="ru-RU" w:bidi="ar-SA"/>
    </w:rPr>
  </w:style>
  <w:style w:type="character" w:styleId="Style10">
    <w:name w:val=" Знак Знак"/>
    <w:qFormat/>
    <w:rPr>
      <w:color w:val="000000"/>
      <w:sz w:val="28"/>
      <w:szCs w:val="28"/>
      <w:lang w:val="ru-RU" w:bidi="ar-SA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b_gan@mail.ru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http://portal.rosreestr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05:00Z</dcterms:created>
  <dc:creator>Samsung R719</dc:creator>
  <dc:description/>
  <cp:keywords/>
  <dc:language>en-US</dc:language>
  <cp:lastModifiedBy>Customer</cp:lastModifiedBy>
  <dcterms:modified xsi:type="dcterms:W3CDTF">2012-05-29T09:21:00Z</dcterms:modified>
  <cp:revision>2</cp:revision>
  <dc:subject/>
  <dc:title/>
</cp:coreProperties>
</file>