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Гандичев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 Новогандичево, ул. Центральная, 1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Гандичевского сельсовета : </w:t>
      </w:r>
      <w:r>
        <w:rPr>
          <w:lang w:val="en-US"/>
        </w:rPr>
        <w:t>gandich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: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g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 66-21-65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-65-22-500; 8(383)-66-21-772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 23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г.Каргат, ул. Советская,191; 632524 с. Убинское, ул. площадь 50лет октября, 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андич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Яр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: с.Убинское, ул.Ленина, 23</w:t>
      </w:r>
    </w:p>
    <w:p>
      <w:pPr>
        <w:pStyle w:val="Normal"/>
        <w:ind w:left="1758" w:hanging="0"/>
        <w:jc w:val="both"/>
        <w:rPr/>
      </w:pPr>
      <w:r>
        <w:rPr/>
        <w:t>- - Управление Федеральной службы государственной регистрации, кадастра и картографии по Новосибирской области: г.Каргат, ул. Советская,191; 632524 с. Убинское, ул. площадь 50лет октября, 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720" w:hanging="11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Гандиче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Гандич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Гандич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Гандиче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Гандич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Гандич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андичевского сельсовета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</w:t>
      </w:r>
      <w:r>
        <w:rPr>
          <w:sz w:val="22"/>
          <w:szCs w:val="22"/>
        </w:rPr>
        <w:t>фи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2:00Z</dcterms:created>
  <dc:creator>Tema</dc:creator>
  <dc:description/>
  <cp:keywords/>
  <dc:language>en-US</dc:language>
  <cp:lastModifiedBy>Customer</cp:lastModifiedBy>
  <dcterms:modified xsi:type="dcterms:W3CDTF">2012-05-25T07:36:00Z</dcterms:modified>
  <cp:revision>10</cp:revision>
  <dc:subject/>
  <dc:title>УТВЕРЖДЕН</dc:title>
</cp:coreProperties>
</file>