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 ул. Центральная, 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Гандиче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gandich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r>
        <w:rPr>
          <w:lang w:val="en-US"/>
        </w:rPr>
        <w:t>f</w:t>
      </w:r>
      <w:r>
        <w:rPr/>
        <w:t xml:space="preserve">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ubi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сибир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-66- 21, (383) 218-06-66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Яр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Яр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Яр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Яр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Яр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Яр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: г. Новосибирск, ул. Свердлова, 14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Ярк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Ярков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Яр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Яр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Яр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Яр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Яр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Ярк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Яр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Яр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Яр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Яр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Яр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Яр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Яр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Ярк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Ярко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Ярк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2863"/>
        <w:gridCol w:w="2323"/>
      </w:tblGrid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dich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14:00Z</dcterms:created>
  <dc:creator>Samsung R719</dc:creator>
  <dc:description/>
  <cp:keywords/>
  <dc:language>en-US</dc:language>
  <cp:lastModifiedBy>Customer</cp:lastModifiedBy>
  <dcterms:modified xsi:type="dcterms:W3CDTF">2012-05-29T04:32:00Z</dcterms:modified>
  <cp:revision>2</cp:revision>
  <dc:subject/>
  <dc:title/>
</cp:coreProperties>
</file>