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19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ятого созыва </w:t>
            </w:r>
          </w:p>
          <w:p>
            <w:pPr>
              <w:pStyle w:val="Normal"/>
              <w:jc w:val="right"/>
              <w:rPr/>
            </w:pPr>
            <w:r>
              <w:rPr/>
              <w:t>от28.09 .2018 №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ов бюджета Гандичевского сельсовета Убинского района по ведомственной структуре расходов бюджет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        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65"/>
        <w:gridCol w:w="754"/>
        <w:gridCol w:w="739"/>
        <w:gridCol w:w="993"/>
        <w:gridCol w:w="655"/>
        <w:gridCol w:w="1232"/>
      </w:tblGrid>
      <w:tr>
        <w:trPr>
          <w:trHeight w:val="36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1485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6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5,40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администрации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4, 2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п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07,1 </w:t>
            </w:r>
          </w:p>
        </w:tc>
      </w:tr>
      <w:tr>
        <w:trPr>
          <w:trHeight w:val="63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6,2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п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дача полномочий  по размещению муниципальных заказ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3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юридического сопровождения деятельности М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части полномочий по размещению муниципального заказ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мероприятий по обеспечению сбалансированности местных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2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2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2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2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й фонд глав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0</w:t>
            </w:r>
          </w:p>
        </w:tc>
      </w:tr>
      <w:tr>
        <w:trPr>
          <w:trHeight w:val="45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п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000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7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7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7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7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7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0708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1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1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содержания мест захоро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4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4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4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4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5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5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55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58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9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9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4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705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4,1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,0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подведомственных учреждений жкх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,5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9,3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9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6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0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1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00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000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000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000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</w:tr>
      <w:tr>
        <w:trPr>
          <w:trHeight w:val="22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и, пособия выплачиваемые организациями сектора государственного 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0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4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6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1:00Z</dcterms:created>
  <dc:creator>admin</dc:creator>
  <dc:description/>
  <cp:keywords/>
  <dc:language>en-US</dc:language>
  <cp:lastModifiedBy>Customer</cp:lastModifiedBy>
  <cp:lastPrinted>2018-10-09T15:46:00Z</cp:lastPrinted>
  <dcterms:modified xsi:type="dcterms:W3CDTF">2018-10-09T08:48:00Z</dcterms:modified>
  <cp:revision>66</cp:revision>
  <dc:subject/>
  <dc:title/>
</cp:coreProperties>
</file>