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19-ой сессии </w:t>
      </w:r>
    </w:p>
    <w:p>
      <w:pPr>
        <w:pStyle w:val="Normal"/>
        <w:jc w:val="right"/>
        <w:rPr/>
      </w:pPr>
      <w:r>
        <w:rPr/>
        <w:t xml:space="preserve">Совета депутатов Гандиче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28.09 .2018 №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бюджета Гандичевского сельсовета У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юджетные ассигнования резервного фонда администрации Гандичевского сельсовета Убинского района Новосибирской области в 2017 г. составляли 25,0 тыс.руб. и в течении прошедшего года не использ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Customer</cp:lastModifiedBy>
  <cp:lastPrinted>2018-10-09T15:54:00Z</cp:lastPrinted>
  <dcterms:modified xsi:type="dcterms:W3CDTF">2018-10-09T08:56:00Z</dcterms:modified>
  <cp:revision>9</cp:revision>
  <dc:subject/>
  <dc:title>Резервный фонд в 2008г</dc:title>
</cp:coreProperties>
</file>