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ДЕПУТАТОВГАНДИЧ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девятнадцатой сесс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8.09.2018   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Гандичевского сельсовета Убинского района за 201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Гандичевского сельсовета Убинского района Новосибирской области 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тчет об исполнении бюджета Гандичевского сельсовета за 2017 год по доходам в сумме </w:t>
      </w:r>
      <w:r>
        <w:rPr>
          <w:b/>
          <w:sz w:val="28"/>
          <w:szCs w:val="28"/>
        </w:rPr>
        <w:t xml:space="preserve">  10520,6</w:t>
      </w:r>
      <w:r>
        <w:rPr>
          <w:sz w:val="28"/>
          <w:szCs w:val="28"/>
        </w:rPr>
        <w:t xml:space="preserve"> тыс. рублей, по расходам в сумме     10086,8 тыс. рублей,   с профицитом 433,8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бюджета Гандичевского сельсовета по доходам за 2017 год, согласно приложению №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сполнение расходов бюджета Гандичевского сельсовета Убинского района по ведомственной структуре расходов бюджета за 2017 год согласно приложению №2, таблица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Исполнение расходов бюджета Гандичевского сельсовета Убинского района по разделам и подразделам классификации расходов бюджетов за 2017 год согласно приложению №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Исполнение источников финансирования дефицита местного бюджета по кодам классификации источников финансирования дефицита бюджета за 2017 год согласно приложению №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тчет о расходах резервного  фонда администрации Гандичевского сельсовета Убинского района за 2017 год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6. Решение опубликовать в печатном органе «Вестник Гандичевского сельсовета»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Решение вступает в силу со дня подписания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решения возложить на комиссию по бюджету, налогам, финансам и собственности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67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андичевского   сельсовет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Новосибирской области                                 Л.А.Паршина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04:00Z</dcterms:created>
  <dc:creator>Samsung R719</dc:creator>
  <dc:description/>
  <cp:keywords/>
  <dc:language>en-US</dc:language>
  <cp:lastModifiedBy>Customer</cp:lastModifiedBy>
  <cp:lastPrinted>2018-10-09T15:40:00Z</cp:lastPrinted>
  <dcterms:modified xsi:type="dcterms:W3CDTF">2018-10-19T03:18:00Z</dcterms:modified>
  <cp:revision>12</cp:revision>
  <dc:subject/>
  <dc:title/>
</cp:coreProperties>
</file>