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</w:t>
      </w:r>
      <w:r>
        <w:rPr/>
        <w:t>ГЛАВА  ГАНДИЧЕВСКОГО 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т 13.12.2011  № 35</w:t>
      </w:r>
    </w:p>
    <w:p>
      <w:pPr>
        <w:pStyle w:val="Normal"/>
        <w:suppressAutoHyphens w:val="true"/>
        <w:ind w:left="42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26" w:first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Порядка ведения учёта</w:t>
      </w:r>
    </w:p>
    <w:p>
      <w:pPr>
        <w:pStyle w:val="Normal"/>
        <w:suppressAutoHyphens w:val="true"/>
        <w:ind w:left="426" w:first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осуществления хранения исполнительных документов,</w:t>
      </w:r>
    </w:p>
    <w:p>
      <w:pPr>
        <w:pStyle w:val="Normal"/>
        <w:suppressAutoHyphens w:val="true"/>
        <w:ind w:left="426" w:first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усматривающих  обращение взыскания на средства</w:t>
      </w:r>
    </w:p>
    <w:p>
      <w:pPr>
        <w:pStyle w:val="Normal"/>
        <w:suppressAutoHyphens w:val="true"/>
        <w:ind w:left="426" w:first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ых бюджетных учреждений,</w:t>
      </w:r>
    </w:p>
    <w:p>
      <w:pPr>
        <w:pStyle w:val="Normal"/>
        <w:suppressAutoHyphens w:val="true"/>
        <w:ind w:left="426" w:first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иных документов, связанных с их исполнением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В соответствии со статьёй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</w:t>
      </w:r>
      <w:r>
        <w:rPr>
          <w:sz w:val="28"/>
          <w:szCs w:val="28"/>
        </w:rPr>
        <w:t xml:space="preserve">Гандичевского </w:t>
      </w:r>
      <w:r>
        <w:rPr>
          <w:rFonts w:cs="Arial"/>
          <w:color w:val="000000"/>
          <w:sz w:val="28"/>
          <w:szCs w:val="28"/>
        </w:rPr>
        <w:t xml:space="preserve">сельсовета, </w:t>
      </w:r>
      <w:r>
        <w:rPr>
          <w:rFonts w:cs="Arial"/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5"/>
        </w:numPr>
        <w:suppressAutoHyphens w:val="true"/>
        <w:ind w:left="709" w:firstLine="1134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Порядок ведения учёта и осуществления хранения исполнительных документов, предусматривающих обращение взыскания на средства муниципальных бюджетных учреждений, и иных документов, связанных с их исполнением (Приложение).</w:t>
      </w:r>
    </w:p>
    <w:p>
      <w:pPr>
        <w:pStyle w:val="Normal"/>
        <w:numPr>
          <w:ilvl w:val="0"/>
          <w:numId w:val="3"/>
        </w:numPr>
        <w:suppressAutoHyphens w:val="true"/>
        <w:ind w:left="709" w:firstLine="1134"/>
        <w:jc w:val="both"/>
        <w:outlineLvl w:val="2"/>
        <w:rPr/>
      </w:pPr>
      <w:r>
        <w:rPr>
          <w:sz w:val="28"/>
          <w:szCs w:val="28"/>
          <w:lang w:eastAsia="ar-SA"/>
        </w:rPr>
        <w:t xml:space="preserve">Установить, что положения Порядка распространяются на организацию работы по ведению учёта и осуществлению хранения администрацией </w:t>
      </w:r>
      <w:r>
        <w:rPr>
          <w:sz w:val="28"/>
          <w:szCs w:val="28"/>
        </w:rPr>
        <w:t xml:space="preserve">Гандичевского </w:t>
      </w:r>
      <w:r>
        <w:rPr>
          <w:sz w:val="28"/>
          <w:szCs w:val="28"/>
          <w:lang w:eastAsia="ar-SA"/>
        </w:rPr>
        <w:t xml:space="preserve">сельсовета Убинского района Новосибирской области  документов по исполнению судебных актов, предусматривающих обращение взыскания на средства муниципальных казённых и бюджетных учреждений, лицевые счета которых открыты в Управлении Федерального  казначейства. </w:t>
      </w:r>
    </w:p>
    <w:p>
      <w:pPr>
        <w:pStyle w:val="Normal"/>
        <w:numPr>
          <w:ilvl w:val="0"/>
          <w:numId w:val="3"/>
        </w:numPr>
        <w:suppressAutoHyphens w:val="true"/>
        <w:ind w:left="709" w:firstLine="1134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постановление опубликовать в печатном органе «Вестник Гандичевского сельсовета».</w:t>
      </w:r>
    </w:p>
    <w:p>
      <w:pPr>
        <w:pStyle w:val="Normal"/>
        <w:numPr>
          <w:ilvl w:val="0"/>
          <w:numId w:val="3"/>
        </w:numPr>
        <w:suppressAutoHyphens w:val="true"/>
        <w:ind w:left="709" w:firstLine="1134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троль за исполнением постановления оставляю за собой. </w:t>
      </w:r>
    </w:p>
    <w:p>
      <w:pPr>
        <w:pStyle w:val="Style14"/>
        <w:numPr>
          <w:ilvl w:val="0"/>
          <w:numId w:val="3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ступает в силу с  момента подписа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28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134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.А.Базан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андич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от 13.12. 2011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ения  учета  и осуществления хранения  исполнительных документов, предусматривающих обращения  взыскание на средства муниципальных бюджетных учреждений, и иных документов, связанных с их исполнением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6"/>
        </w:numPr>
        <w:autoSpaceDE w:val="false"/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Настоящий Порядок определяет правила ведения учета и осуществления хранения исполнительных листов, судебных приказов (далее - исполнительные документы) и иных документов, связанных с их исполнением, предусматривающих обращение взыскания на </w:t>
      </w:r>
      <w:r>
        <w:rPr>
          <w:color w:val="000000"/>
          <w:sz w:val="28"/>
          <w:szCs w:val="28"/>
        </w:rPr>
        <w:t>средства муниципальных бюджетных учреждений  по денежным обязательствам муниципальных казённых и бюджетных учреждений</w:t>
      </w:r>
      <w:r>
        <w:rPr>
          <w:sz w:val="28"/>
          <w:szCs w:val="28"/>
        </w:rPr>
        <w:t xml:space="preserve"> (далее - должник), лицевые счета которых открыты в администрации Гандичевского сельсовета, а также по искам к Гандичевскому</w:t>
      </w:r>
      <w:r>
        <w:rPr>
          <w:sz w:val="28"/>
          <w:szCs w:val="28"/>
          <w:shd w:fill="FFFFFF" w:val="clear"/>
        </w:rPr>
        <w:t xml:space="preserve"> сельсовету о возмещении вреда</w:t>
      </w:r>
      <w:r>
        <w:rPr>
          <w:sz w:val="28"/>
          <w:szCs w:val="28"/>
        </w:rPr>
        <w:t>, причинё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.</w:t>
      </w:r>
    </w:p>
    <w:p>
      <w:pPr>
        <w:pStyle w:val="Style14"/>
        <w:numPr>
          <w:ilvl w:val="0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ьные документы и иные документы, связанные с их исполнением, принимаются и регистрируются в журнале входящей корреспонденции в день поступления документов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электронного документооборота с использованием электронной цифровой подписи допускается передача и получение документов в электронном виде в установленном порядке.</w:t>
      </w:r>
    </w:p>
    <w:p>
      <w:pPr>
        <w:pStyle w:val="Style14"/>
        <w:numPr>
          <w:ilvl w:val="0"/>
          <w:numId w:val="2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исполнительному документу (за исключением судебного приказа), направляемому  для исполнения судом по просьбе взыскателя или самим взыскателем, должны быть приложены: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судом копия судебного акта, на основании которого он выдан;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явление взыскателя с указанием реквизитов банковского счёта взыскателя, на который должны быть перечислены средства, подлежащие взысканию, заверенное подписью взыскателя или его представителем (с приложением доверенности или нотариально удостоверенной копии доверенности, удостоверяющей полномочия представителя).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 После регистрации исполнительного документа и иных документов, связанных с его исполнением, указанные документы с резолюцией начальника Управления финансов передаются в отдел казначейского исполнения бюджета Управления финансов (далее – ОКИБ).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ab/>
        <w:t>5. Поступивший на исполнение в ОКИБ исполнительный документ подлежит регистрации в журнале учёта и регистрации исполнительных документов не позднее следующего дня после его поступления в ОКИБ. При этом дата, зафиксированная при регистрации исполнительного документа в качестве входящей корреспонденции, указывается в журнале учёта и регистрации исполнительных документов датой его предъявления в Управление финан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каждому поступившему исполнительному документу формируется отдельный том в пределах дела по номенклатуре дел (далее - дел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оступлении одновременно двух и более исполнительных документов от одного и того же взыскателя в отношении одного и того же должника по каждому поступившему исполнительному документу формируется отдельный том 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игинал исполнительного документа на период исполнения хранится в деле.</w:t>
      </w:r>
    </w:p>
    <w:p>
      <w:pPr>
        <w:pStyle w:val="Style14"/>
        <w:numPr>
          <w:ilvl w:val="0"/>
          <w:numId w:val="4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ИБ проводит проверку поступивших исполнительных документов на предмет соответствия: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ям, предъявляемым к исполнительным  документам Гражданским процессуальным кодексом Российской Федерации, Арбитражным процессуальным кодексом Российской Федерации, Федеральным законом от 02.10.2007 №229-ФЗ «Об исполнительном производстве»;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окам предъявления исполнительных документов (перерыву в сроке предъявления исполнительных документов, восстановлению пропущенного срока предъявления исполнительных документов).</w:t>
      </w:r>
    </w:p>
    <w:p>
      <w:pPr>
        <w:pStyle w:val="Style14"/>
        <w:numPr>
          <w:ilvl w:val="0"/>
          <w:numId w:val="4"/>
        </w:numPr>
        <w:shd w:fill="FFFFFF" w:val="clear"/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 xml:space="preserve">В случае соответствия исполнительного документа и иных документов, связанных с его исполнением, требованиям, установленным действующим законодательством, ОКИБ в срок, не позднее пяти рабочих дней после получения исполнительного документа, направляет должнику уведомление о поступлении исполнительного документа и о дате его приёма к исполнению с приложением взыскателя. Копия уведомления направляется главному распорядителю, распорядителю бюджетных средств или  структурному подразделению </w:t>
      </w:r>
      <w:r>
        <w:rPr>
          <w:sz w:val="28"/>
          <w:szCs w:val="28"/>
          <w:shd w:fill="FFFFFF" w:val="clear"/>
        </w:rPr>
        <w:t xml:space="preserve">администрации </w:t>
      </w:r>
      <w:r>
        <w:rPr>
          <w:sz w:val="28"/>
          <w:szCs w:val="28"/>
        </w:rPr>
        <w:t>Гандичевского</w:t>
      </w:r>
      <w:r>
        <w:rPr>
          <w:sz w:val="28"/>
          <w:szCs w:val="28"/>
          <w:shd w:fill="FFFFFF" w:val="clear"/>
        </w:rPr>
        <w:t xml:space="preserve"> сельсовета Убинского района Новосибирской области</w:t>
      </w:r>
      <w:r>
        <w:rPr>
          <w:sz w:val="28"/>
          <w:szCs w:val="28"/>
        </w:rPr>
        <w:t>, в ведении которого находится должник.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и наличии оснований, указанных в подпунктах 3,4 пункта 20 статьи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83-ФЗ), пунктах 3, 3.1. статьи 242.1. Бюджетного кодекса Российской Федерации, ОКИБ возвращает исполнительные документы взыскателю либо в суд без исполнения в течение пяти рабочих дней со дня поступления исполнительного документа с указанием причины возврата. При этом фиксируются соответствующие отметки в журнале регистрации исполнительных документов с указанием причины возврата исполнительного документа и иных документов, связанных с его исполнением. Уведомление о возврате исполнительного документа подшивается в дело.</w:t>
      </w:r>
    </w:p>
    <w:p>
      <w:pPr>
        <w:pStyle w:val="Style14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домления, предусмотренные пунктами 7,8 настоящего Порядка, направляются заказным письмом с уведомлением (или выдаются лично под роспись, проставляемую в копии уведомле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уведомления (служебной записки) подшивается в дело.</w:t>
      </w:r>
    </w:p>
    <w:p>
      <w:pPr>
        <w:pStyle w:val="Style14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исполнительных документов, предусматривающих обращение взыскания на средства муниципальных бюджетных учреждений, осуществляется в соответствии с пунктом 20 статьи 30 Федерального закона №83-ФЗ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исполнительных документов, предусматривающих обращение взыскания на средства органов местного самоуправления и муниципальных  казённых учреждений осуществляется в соответствии со статьёй 242.4 Бюджетного кодекса Российской Федерации.</w:t>
      </w:r>
    </w:p>
    <w:p>
      <w:pPr>
        <w:pStyle w:val="Style14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исполнении требований, содержащихся в исполнительном документе в полном объёме, ОКИБ  в день получения информации о номере и дате платёжного документа на перечисление суммы, указанной в исполнительном документе, проставляет номер, дату и сумму платёжного документа в журнале регистрации исполн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ьный документ с отметкой об исполнении (с указанием размера перечисленной суммы) направляется в суд, выдавший исполнительный докумен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исполнительного документа с отметкой об исполнении подшивается в дело.</w:t>
      </w:r>
    </w:p>
    <w:p>
      <w:pPr>
        <w:pStyle w:val="Style14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находящихся в деле документов, связанных с исполнением исполнительных документов, осуществляется в ОКИБ в соответствии с требованиями государственного архивного дела.</w:t>
      </w:r>
    </w:p>
    <w:p>
      <w:pPr>
        <w:pStyle w:val="Style14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24:00Z</dcterms:created>
  <dc:creator>Samsung R719</dc:creator>
  <dc:description/>
  <cp:keywords/>
  <dc:language>en-US</dc:language>
  <cp:lastModifiedBy>Customer</cp:lastModifiedBy>
  <dcterms:modified xsi:type="dcterms:W3CDTF">2012-02-03T17:24:00Z</dcterms:modified>
  <cp:revision>3</cp:revision>
  <dc:subject/>
  <dc:title/>
</cp:coreProperties>
</file>