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100" w:after="0"/>
        <w:ind w:left="-180" w:hanging="180"/>
        <w:jc w:val="center"/>
        <w:rPr/>
      </w:pPr>
      <w:r>
        <w:rPr>
          <w:rFonts w:cs="Times New Roman" w:ascii="Times New Roman" w:hAnsi="Times New Roman"/>
          <w:sz w:val="28"/>
        </w:rPr>
        <w:t>ГЛАВА ГАНДИЧЕВСКОГО СЕЛЬСОВЕТА</w:t>
      </w:r>
    </w:p>
    <w:p>
      <w:pPr>
        <w:pStyle w:val="Style17"/>
        <w:spacing w:before="100" w:after="0"/>
        <w:ind w:left="-180" w:hanging="1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БИНСКОГО РАЙОНА</w:t>
      </w:r>
    </w:p>
    <w:p>
      <w:pPr>
        <w:pStyle w:val="Style17"/>
        <w:ind w:left="-180" w:hanging="1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ОЙ ОБЛАСТИ</w:t>
      </w:r>
    </w:p>
    <w:p>
      <w:pPr>
        <w:pStyle w:val="Style17"/>
        <w:ind w:left="-180" w:hanging="1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-180" w:hanging="1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СТАНОВЛЕНИЕ</w:t>
      </w:r>
    </w:p>
    <w:p>
      <w:pPr>
        <w:pStyle w:val="Style17"/>
        <w:ind w:left="-180" w:hanging="1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left="-180" w:hanging="1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9.09.2011             </w:t>
        <w:tab/>
        <w:t xml:space="preserve">  № 26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color w:val="000000"/>
        </w:rPr>
      </w:pPr>
      <w:r>
        <w:rPr>
          <w:vanish/>
          <w:color w:val="000000"/>
        </w:rPr>
        <w:t>#G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составления, утверждения и ведения бюджетных смет органов местного самоуправления Гандичевского сельсовета и казенных учреждений, находящихся в ведении администрации Гандич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целях реализации Федерального закона от 0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, в соответствии со статьями 158, 161, 162, 221 Бюджетного кодекса Российской Федерации и Общими требованиями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20 ноября 2007 г. № 112н (в редакции Приказа МФ РФ от 30.07.2010г. №84н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прилагаемый Порядок составления, утверждения и ведения бюджетных смет органов местного самоуправления Гандичевского сельсовета и казенных учреждений, находящихся в ведении администрации Гандичевского сельсовета (приложение №1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1 января 2012 год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публиковать настоящее постановление в печатном органе «Вестник </w:t>
      </w:r>
      <w:r>
        <w:rPr>
          <w:sz w:val="28"/>
        </w:rPr>
        <w:t>Гандичевского</w:t>
      </w:r>
      <w:r>
        <w:rPr>
          <w:sz w:val="28"/>
          <w:szCs w:val="28"/>
        </w:rPr>
        <w:t xml:space="preserve"> сельсовета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В.А.Базанов</w:t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78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ением глав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андиче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9.09.2011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, утверждения и ведения бюджетных смет органов местного самоуправления Гандичевского сельсовета и казенных учреждений, находящихся в ведении администрации Гандич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708"/>
        <w:rPr/>
      </w:pPr>
      <w:r>
        <w:rPr>
          <w:sz w:val="28"/>
          <w:szCs w:val="28"/>
        </w:rPr>
        <w:t>Настоящий Порядок разработан в соответствии со статьями 158, 161, 162, 221 Бюджетного кодекса Российской Федерации и Общими требованиями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20 ноября 2007 г. № 112н и определяет правила составления, утверждения и ведения бюджетных смет органов местного самоуправления Гандичевского сельсовета и казенных учреждений Гандиче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рядок составления и утверждения бюджетных сме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юджетная смета (далее – смета) составляется получателем средств бюджета в целях установления объема и распределения направлений расходования средств бюджета на текущий (очередной) финансовый год и плановый перио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Гандичевского сельсовета, являющаяся главным распорядителем средств бюджета Гандичевского сельсовета, вправе формировать свод смет бюджетных учреждений, содержащий обобщенные показатели смет учреждений, находящихся в его ведении.</w:t>
      </w:r>
    </w:p>
    <w:p>
      <w:pPr>
        <w:pStyle w:val="Normal"/>
        <w:ind w:firstLine="708"/>
        <w:rPr/>
      </w:pPr>
      <w:r>
        <w:rPr>
          <w:sz w:val="28"/>
          <w:szCs w:val="28"/>
        </w:rPr>
        <w:t>На этапе составления проекта местного бюджета на очередной финансовый год (плановый период) осуществляется составление проекта бюджетной сметы органов местного самоуправления Гандичевского сельсовета и казенных учреждений Гандичевского сельсовета на очередной финансовый год (плановый период) по форме, установленной настоящим порядком (</w:t>
      </w:r>
      <w:r>
        <w:rPr>
          <w:sz w:val="26"/>
          <w:szCs w:val="26"/>
        </w:rPr>
        <w:t>приложение 1)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оект бюджетной сметы на очередной финансовый год (плановый период) составляется органами местного самоуправления Гандичевского сельсовета и казенными учреждениями сельсовета и представляется в финансовый орган Гандичевского сельсовета (далее – финансовый орган) в сроки, определяемые финансовым органом, с пояснительной запиской, расчетами и обоснованиями бюджетных ассигнований на очередной финансовый год, а также уточненными плановыми показателями бюджетной сметы за отчетный год.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казатели проектов бюджетных смет органов местного самоуправления Гандичевского сельсовета и казенных учреждений сельсовета учитываются при формировании проекта бюджета сельсовета на очередной финансовый год (плановый период).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казатели сметы утверждаются в пределах доведенных получателю средств бюджета лимитов бюджетных обязательств на принятие и (или) исполнение им бюджетных обязательств по выполнению функций органами местного самоуправления Гандичевского и казенными учреждениями Гандичевского сельсовета, и муниципального задания, в случае его установл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Казенные учреждения  составляют и представляют на утверждение сметы не позднее 5 рабочих дней с момента получения лимитов бюджетных обязательств.</w:t>
      </w:r>
    </w:p>
    <w:p>
      <w:pPr>
        <w:pStyle w:val="Normal"/>
        <w:ind w:firstLine="708"/>
        <w:rPr/>
      </w:pPr>
      <w:r>
        <w:rPr>
          <w:sz w:val="28"/>
          <w:szCs w:val="28"/>
        </w:rPr>
        <w:t>Сметы (свод смет учреждений) органов местного самоуправления Гандичевского сельсовета и учреждений составляются в разрезе кодов классификации расходов бюджета с детализацией до кодов статей и подстатей классификации операций сектора государственного управления в рублях по форме, предусмотренной приложением 2 к настоящему Поряд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Гандичевского сельсовета не позднее 5 рабочих дней с момента доведения им в установленном порядке лимитов бюджетных обязательств на очередной финансовый год (плановый период) представляют в финансовый орган для согласования расчеты и обоснования планируемых ими расходов бюджета района на соответствующий финансовый год (плановый период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инансовый орган в течение 5 рабочих дней рассматривает бюджетные сметы органов местного самоуправления Гандичевского сельсовета и казенных учреждений района и по итогам рассмотрения представляет их на утверждение главному распорядителю бюджетных средств либо возвращает на доработку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ная смета возвращается  на доработку в следующих случаях: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несоответствие представленной бюджетной сметы показателям лимитов бюджетных обязательств, доведенных до казенного учреждения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оответствие формы бюджетной сметы, утвержденной Порядком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шибки технического характера. 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зенное учреждение в двухдневный срок дорабатывает смету и повторно представляет ее в финансовый орга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четы и обоснования плановых сметных показателей, использованных при формировании сметы, являются неотъемлемой частью сметы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та органа местного самоуправления </w:t>
      </w:r>
      <w:r>
        <w:rPr>
          <w:sz w:val="28"/>
          <w:szCs w:val="28"/>
        </w:rPr>
        <w:t xml:space="preserve">Гандичевского </w:t>
      </w:r>
      <w:r>
        <w:rPr>
          <w:rFonts w:cs="Times New Roman" w:ascii="Times New Roman" w:hAnsi="Times New Roman"/>
          <w:sz w:val="28"/>
          <w:szCs w:val="28"/>
        </w:rPr>
        <w:t>сельсовета, казенного учреждения подписывается руководителем учреждения (в его отсутствие – лицом, исполняющим обязанности руководителя), заверяется  печатью и направляется в 2 экземплярах главному распорядителю бюджетных средств. Один экземпляр утвержденной бюджетной сметы возвращается в казенное учреждение, один экземпляр хранится в финансовом орган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юджетная смета, составленная учреждением, являющимся главным распорядителем средств бюджета, подписывается и утверждается его руководителем.</w:t>
      </w:r>
    </w:p>
    <w:p>
      <w:pPr>
        <w:pStyle w:val="Normal"/>
        <w:ind w:firstLine="708"/>
        <w:rPr/>
      </w:pPr>
      <w:r>
        <w:rPr>
          <w:sz w:val="28"/>
          <w:szCs w:val="28"/>
        </w:rPr>
        <w:t>К сметам учреждений и органов местного самоуправления Гандичевского сельсовета, представленным на утверждение, прилагаются обоснования (расчеты) плановых сметных показателей, использованных при формировании смет по форме, предусмотренной приложением 3 к настоящему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рядок ведения бюджетных смет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едение сметы предусматривает внесение изменений в смету в пределах доведенных в установленном порядке объемов соответствующих лимитов бюджетных обязательст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дновременно с предлагаемыми изменениями в смету представляются расчеты и обоснования вносимых изменений по изменяемым кодам статей и подстатей классификации операций сектора государственного управления с указанием причин образования экономии бюджетных ассигнований и письменными обязательствами о недопущении кредиторской задолженности по уменьшаемым расход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ов бюджетных обязательств.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ение изменений в смету осуществляется путем утверждения изменений показателей - сумм увеличения, отражающихся со знаком «плюс» и (или) уменьшения объемов сметных назначений, отражающихся со знаком «минус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зменяющих объемы сметных назначений в случае изменения доведенного учреждению в установленном порядке объема лимитов бюджетных обязательст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зменяющих распределение сметных назначений по кодам классификации расходов бюджета (кроме кодов классификации операций сектора государственного управления), требующих изменения показателей бюджетной росписи главного распорядителя средств бюджета и лимитов бюджетных обязательст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зменяющих распределение сметных назначений по дополнительным кодам аналитических показателей, не требующих изменения показателей бюджетной росписи главного распорядителя средств бюджета и утвержденного объема лимитов бюджетных обязатель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зенные учреждения и органы местного самоуправления Гандичевского сельсовета формируют и направляют в финансовый орган изменения в бюджетную смету по форме, предусмотренной приложением 4 к настоящему Порядку, не позднее 26 числа каждого месяц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Финансовый орган в течение 3 рабочих дней рассматривает предложения о внесении изменений в бюджетную смету учреждений и органов местного самоуправления Гандичевского сельсовета и при отсутствии замечаний направляет главному распорядителю бюджетных средств на утверждени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ле утверждения изменений в бюджетную смету учреждения в течение 10 рабочих дней до казенных учреждений доводится уведомление об изменении  бюджетных ассигнований по расход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10" w:footer="0" w:bottom="51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49:00Z</dcterms:created>
  <dc:creator>UF11</dc:creator>
  <dc:description/>
  <cp:keywords/>
  <dc:language>en-US</dc:language>
  <cp:lastModifiedBy>Customer</cp:lastModifiedBy>
  <cp:lastPrinted>2012-01-18T18:19:00Z</cp:lastPrinted>
  <dcterms:modified xsi:type="dcterms:W3CDTF">2012-03-10T16:06:00Z</dcterms:modified>
  <cp:revision>53</cp:revision>
  <dc:subject/>
  <dc:title>Об утверждении Порядка составления, утверждения и ведения бюджетных смет структурных подразделений администрации и казенных учреждений, находящихся в ведении администрации Амурского муниципального района</dc:title>
</cp:coreProperties>
</file>