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00" w:after="0"/>
        <w:ind w:left="-180" w:hanging="180"/>
        <w:jc w:val="center"/>
        <w:rPr/>
      </w:pPr>
      <w:r>
        <w:rPr>
          <w:rFonts w:cs="Times New Roman" w:ascii="Times New Roman" w:hAnsi="Times New Roman"/>
          <w:sz w:val="28"/>
        </w:rPr>
        <w:t>ГЛАВА ГАНДИЧЕВСКОГО СЕЛЬСОВЕТА</w:t>
      </w:r>
    </w:p>
    <w:p>
      <w:pPr>
        <w:pStyle w:val="Style15"/>
        <w:spacing w:before="100" w:after="0"/>
        <w:ind w:left="-180" w:hanging="1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БИНСКОГО РАЙОНА</w:t>
      </w:r>
    </w:p>
    <w:p>
      <w:pPr>
        <w:pStyle w:val="Style15"/>
        <w:ind w:left="-180" w:hanging="1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СИБИРСКОЙ ОБЛАСТИ</w:t>
      </w:r>
    </w:p>
    <w:p>
      <w:pPr>
        <w:pStyle w:val="Style15"/>
        <w:ind w:left="-180" w:hanging="1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-180" w:hanging="1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СТАНОВЛЕНИЕ</w:t>
      </w:r>
    </w:p>
    <w:p>
      <w:pPr>
        <w:pStyle w:val="Style15"/>
        <w:ind w:left="-180" w:hanging="1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left="-180" w:hanging="1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24.06.2011       </w:t>
        <w:tab/>
        <w:t xml:space="preserve">  № 20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100" w:after="0"/>
        <w:ind w:left="-180"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порядке составления и утверждения плана финансово-хозяйственной деятельности муниципального бюджетного учреждени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подпунктом 6 пункта 3.3 статьи 32 Федерального закона от 12 января 1996 года N 7-ФЗ "О некоммерческих организациях», приказом Министерства финансов Российской Федерации от 28 июля 2010 года № 81н «О требованиях к плану финансово-хозяйственной деятельности государственного (муниципального) учреждения» </w:t>
      </w: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я ю:</w:t>
      </w:r>
    </w:p>
    <w:p>
      <w:pPr>
        <w:pStyle w:val="Normal"/>
        <w:ind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прилагаемый Порядок составления и утверждения плана финансово-хозяйственной деятельности муниципального бюджетного учреждения. 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постановление вступает в силу с 1 января 2012 года.</w:t>
      </w:r>
    </w:p>
    <w:p>
      <w:pPr>
        <w:pStyle w:val="Normal"/>
        <w:ind w:firstLine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Настоящее постановление применяется к муниципальным бюджетным учреждениям, </w:t>
      </w: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деятельности которых в соответствии с Решением Совета депутатов </w:t>
      </w:r>
      <w:r>
        <w:rPr>
          <w:sz w:val="28"/>
          <w:szCs w:val="28"/>
        </w:rPr>
        <w:t>Гандич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от 15.06.2011 года № 63    «Об особенностях правового положения муниципальных учреждений и казенных учреждений Гандичевского сельсовета в переходный период» осуществляется путём предоставления субсидий на возмещение нормативных затрат, связанных с оказанием в соответствии с муниципальным заданием муниципальных услуг (выполнением работ), и субсидий на иные цели, предоставляемых в соответствии с решением Совета депутатов Гандичевского сельсовета о бюджете муниципального образования Гандичевского сельсовета.</w:t>
      </w:r>
    </w:p>
    <w:p>
      <w:pPr>
        <w:pStyle w:val="Normal"/>
        <w:ind w:firstLine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Данное Постановление опубликовать в печатном органе «Вестник Гандичевского сельсовета».</w:t>
      </w:r>
    </w:p>
    <w:p>
      <w:pPr>
        <w:pStyle w:val="TextBodyIndent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Контроль за исполнением постановления оставляю за собой.</w:t>
      </w:r>
    </w:p>
    <w:p>
      <w:pPr>
        <w:pStyle w:val="TextBodyIndent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А.Базан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ндичевского сельсовет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4.06.2011 г. № 20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25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составления и утверждения плана финансово-хозяйственной деятельности муниципального бюджетного учреждения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I. Общие положения 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стоящий Порядок устанавливает требования к составлению и утверждению плана финансово-хозяйственной деятельности (далее - План) муниципальных бюджетных учреждений. 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, осуществляющий функции и полномочия учредителя, вправе своим распоряжением  установить особенности составления и утверждения Плана для отдельных учреждений.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лан составляется на финансовый год в случае, если решение о местном бюджете утверждается на один финансовый год, либо на финансовый год и плановый период, если решение о местном бюджете утверждается на очередной финансовый год и плановый период.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, осуществляющий функции и полномочия учредителя, вправе своим распоряжением (приказом) предусматривать дополнительную детализацию показателей Плана, в том числе по временному интервалу (поквартально, помесячно). 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II. Порядок составления Плана 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cyan"/>
        </w:rPr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лан составляется учреждением на этапе формирования проекта местного бюджета на очередной финансовый год (на финансовый год и плановый период, если решение о местном бюджете утверждается на очередной финансовый год и плановый период) в рублях с точностью до двух знаков после запятой.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бюджетное учреждение составляет План по форме согласно приложению № 1 к настоящему Порядку.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лан содержит следующие части: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головочную;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тельную;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формляющую.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В заголовочной части Плана указываются: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иф утверждения документа, содержащий наименование должности, подпись 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и ее расшифровку) лица, уполномоченного утверждать План, и дату утверждения;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документа;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составления документа;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учреждения;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именование органа, осуществляющего функции и полномочия учредителя; 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ые реквизиты, идентифицирующие учреждение (адрес фактического местонахождения, идентификационный номер налогоплательщика (ИНН) и значение кода причины постановки на учет (КПП) учреждения);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овый год (финансовый год и плановый период), на который представлены содержащиеся в документе сведения;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единиц измерения показателей, включаемых в План и их коды по Общероссийскому классификатору единиц измерения (ОКЕИ) и (или) Общероссийскому классификатору валют (ОКВ).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Содержательная часть Плана состоит из текстовой (описательной) части и табличной части.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В текстовой (описательной) части Плана указываются: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и деятельности учреждения в соответствии с федеральными законами, иными нормативными правовыми актами и уставом учреждения;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ы деятельности учреждения, относящиеся к его основным видам деятельности в соответствии с уставом учреждения;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услуг (работ), относящихся в соответствии с уставом к основным видам деятельности учреждения, предоставление которых для физических и юридических лиц осуществляется за плату; 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В табличной части Плана указываются: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оказатели финансового состояния учреждения: данные о нефинансовых и финансовых активах, обязательствах на последнюю отчетную дату, предшествующую дате составления Плана;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лановые показатели по поступлениям и выплатам учреждения.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Показатели Плана по поступлениям и выплатам формируются учреждением на этапе формирования проекта бюджета на очередной финансовый год (на очередной финансовый год и плановый период), исходя из представленной органом, осуществляющим функции и полномочия учредителя, информации о планируемых объемах расходных обязательств: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й на возмещение нормативных затрат, связанных с оказанием учреждением в соответствии с муниципальным заданием муниципальных услуг (выполнением работ) (далее – муниципальное задание);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й, предоставляемых в соответствии с проектом решения о бюджете на осуществление соответствующих целей (далее - целевая субсидия);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ых инвестиций;</w:t>
      </w:r>
    </w:p>
    <w:p>
      <w:pPr>
        <w:pStyle w:val="Normal"/>
        <w:ind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убличных обязательств перед физическими лицами в денежной форме, полномочия по исполнению которых от имени администрации Гандичевского сельсовета планируется передать в установленном порядке учреждению.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Плановые показатели по поступлениям формируются учреждением согласно Порядку в разрезе: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й на выполнение муниципального задания;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евых субсидий;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ых инвестиций;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уплений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а также поступлений от иной приносящей доход деятельности; 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й от реализации ценных бумаг муниципальных бюджетных учреждений в случаях, установленных федеральными законами.</w:t>
      </w:r>
    </w:p>
    <w:p>
      <w:pPr>
        <w:pStyle w:val="Normal"/>
        <w:ind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равочно указываются суммы публичных обязательств перед физическим лицом, подлежащих исполнению в денежной форме, полномочия по исполнению которых от имени администрации </w:t>
      </w:r>
      <w:r>
        <w:rPr>
          <w:rFonts w:cs="Times New Roman" w:ascii="Times New Roman" w:hAnsi="Times New Roman"/>
          <w:sz w:val="28"/>
          <w:szCs w:val="28"/>
        </w:rPr>
        <w:t>Гандич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 передаются в установленном порядке учреждению.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я, указанные в абзацах втором, третьем, четвертом и седьмом настоящего пункта, формируются учреждением на основании информации, представленной органом, осуществляющим функции и полномочия учредителя,  на этапе формирования проекта бюджета на очередной финансовый год (на очередной финансовый год и плановый период).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я, указанные в абзаце пятом настоящего пункта, рассчитываются исходя из планируемого объема оказания услуг (выполнения работ) и планируемой стоимости их реализации.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Плановые показатели по поступлениям указываются в разрезе видов услуг (работ). 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Плановые показатели по выплатам формируются учреждением  в разрезе выплат на: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лату труда и начисления на выплаты по оплате труда;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луги связи;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анспортные услуги;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мунальные услуги;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ендную плату за пользование имуществом;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луги по содержанию имущества;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чие услуги;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обия по социальной помощи населению;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бретение основных средств;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бретение нематериальных активов;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бретение материальных запасов;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бретение ценных бумаг (для муниципальных бюджетных учреждений в случаях, установленных федеральными законами);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чие расходы;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ые выплаты, не запрещенные законодательством Российской Федерации.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, осуществляющий функции и полномочия учредителя, вправе своим распоряжением предусматривать детализацию плановых показателей по выплатам до уровня групп и статей классификации операций сектора государственного управления бюджетной классификации Российской Федерации, а по группе "Поступление нефинансовых активов" - с указанием кода группы классификации операций сектора государственного управления.</w:t>
      </w:r>
    </w:p>
    <w:p>
      <w:pPr>
        <w:pStyle w:val="Normal"/>
        <w:ind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 Плановые объемы выплат, связанных с выполнением учреждением муниципального задания, формируются с учетом нормативных затрат, определенных в соответствии с утвержденным порядком определения расчетно-нормативных затрат на оказание учреждениями муниципальных услуг (выполнение работ) и содержание их имущества, установленным администрацией Убинского района.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При предоставлении учреждению целевой субсидии учреждение составляет и представляет органу, осуществляющему функции и полномочия учредителя, Сведения об операциях с целевыми субсидиями, предоставленными государственному (муниципальному) учреждению (код формы документа по Общероссийскому классификатору управленческой документации 0501016), (далее - Сведения)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8"/>
        </w:rPr>
        <w:t>, по форме согласно приложению № 2 к настоящему Порядку.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составлении Сведений учреждением, в них указываются: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графе 1 - наименование целевой субсидии с указанием цели, на осуществление которой предоставляется целевая субсидия;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графе 2 - аналитический код, присвоенный органом, осуществляющим функции и полномочия учредителя, для учета операций с целевой субсидией (далее - код субсидии);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графе 3 - код классификации операций сектора государственного управления, исходя из экономического содержания планируемых поступлений и выплат;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графах 4, 5 - неиспользованные на начало текущего финансового года остатки целевых субсидий, на суммы которых подтверждена в установленном порядке потребность в направлении их на те же цели в разрезе кодов субсидий по каждой субсидии, с отражением в графе 4 кода субсидии, в случае, если коды субсидии, присвоенные для учета операций с целевой субсидией в прошлые годы и в новом финансовом году, различаются, в графе 5 - суммы разрешенного к использованию остатка;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графе 6 - сумма планируемых на текущий финансовый год поступлений целевых субсидий;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афе 7 - сумма планируемых на текущий финансовый год выплат, источником финансового обеспечения которых являются целевые субсидии. 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овые показатели по выплатам могут быть детализированы до уровня групп и статей классификации операций сектора государственного управления бюджетной классификации Российской Федерации, а по группе "Поступление нефинансовых активов" - с указанием кода группы классификации операций сектора государственного управления.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если учреждению предоставляется несколько целевых субсидий, показатели Сведений формируются по каждой целевой субсидии без формирования группировочных итогов. </w:t>
      </w:r>
    </w:p>
    <w:p>
      <w:pPr>
        <w:pStyle w:val="Normal"/>
        <w:ind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объемов планируемых выплат, указанных в Сведениях, осуществляется в соответствии с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>Гандич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, устанавливающим порядок предоставления целевой субсидии из местного бюджета.</w:t>
      </w:r>
    </w:p>
    <w:p>
      <w:pPr>
        <w:pStyle w:val="Normal"/>
        <w:ind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5. Объемы планируемых выплат, источником финансового обеспечения которых являются поступления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формируются учреждением (подразделением) в соответствии с порядком определения платы, установленным администрацией </w:t>
      </w:r>
      <w:r>
        <w:rPr>
          <w:rFonts w:cs="Times New Roman" w:ascii="Times New Roman" w:hAnsi="Times New Roman"/>
          <w:sz w:val="28"/>
          <w:szCs w:val="28"/>
        </w:rPr>
        <w:t>Гандич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.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Орган, осуществляющий функции и полномочия учредителя, вправе установить для учреждения формирование плановых поступлений и соответствующих им плановых выплат, в том числе в разрезе видов услуг (работ).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 После утверждения в установленном порядке решения о местном бюджете План и Сведения при необходимости уточняются учреждением и направляются на утверждение с учетом положений раздела III "Порядок утверждения Плана и Сведений" настоящего Порядка.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очнения показателей Плана, связанных с принятием решения о местном бюджете на очередной финансовый год (очередной финансовый год и плановый период), осуществляется учреждением не позднее одного месяца после официального опубликования решения о местном бюджете на очередной финансовый год (очередной финансовый год и плановый период).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очнение показателей Плана, связанных с выполнением муниципального задания, осуществляется с учетом показателей утвержденного муниципального задания и размера субсидии на выполнение муниципального задания.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 Оформляющая часть Плана должна содержать подписи должностных лиц, ответственных за содержащиеся в Плане данные - руководителя учреждения (уполномоченного им лица), руководителя финансово-экономической службы учреждения или иного уполномоченного руководителем лица, главного бухгалтера (бухгалтера) учреждения, исполнителя документа.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. В целях внесения изменений в План и (или) Сведения в соответствии с настоящим Порядком составляются новые План и (или) Сведения, показатели которых не должны вступать в противоречие в части кассовых операций по выплатам, проведенным до внесения изменения в План и (или) Сведения.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I. Порядок утверждения Плана 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. План муниципального бюджетного учреждения (План с учетом изменений) утверждается органом, осуществляющим функции и полномочия учредителя.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. Сведения, указанные в пункте 14 настоящего Порядка, сформированные учреждением, утверждаются органом, осуществляющим функции  и полномочия учредителя.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2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едения не должны содержать сведений о субсидиях, предоставленных учреждению на возмещение нормативных затрат, связанных с оказанием в соответствии с муниципальным заданием муниципальных услуг.</w:t>
      </w:r>
    </w:p>
    <w:p>
      <w:pPr>
        <w:pStyle w:val="Footnot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/>
      <w:autoSpaceDE w:val="true"/>
      <w:ind w:left="1080" w:hanging="0"/>
      <w:jc w:val="both"/>
    </w:pPr>
    <w:rPr>
      <w:rFonts w:ascii="Times New Roman" w:hAnsi="Times New Roman" w:cs="Times New Roman"/>
      <w:sz w:val="27"/>
      <w:szCs w:val="24"/>
    </w:rPr>
  </w:style>
  <w:style w:type="paragraph" w:styleId="Style15">
    <w:name w:val="Нормальный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3:49:00Z</dcterms:created>
  <dc:creator>Admin</dc:creator>
  <dc:description/>
  <cp:keywords/>
  <dc:language>en-US</dc:language>
  <cp:lastModifiedBy>Customer</cp:lastModifiedBy>
  <cp:lastPrinted>2011-07-08T13:07:00Z</cp:lastPrinted>
  <dcterms:modified xsi:type="dcterms:W3CDTF">2012-03-10T16:54:00Z</dcterms:modified>
  <cp:revision>10</cp:revision>
  <dc:subject/>
  <dc:title/>
</cp:coreProperties>
</file>