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ind w:left="-180" w:hanging="180"/>
        <w:jc w:val="center"/>
        <w:rPr/>
      </w:pPr>
      <w:r>
        <w:rPr>
          <w:rFonts w:cs="Times New Roman" w:ascii="Times New Roman" w:hAnsi="Times New Roman"/>
          <w:sz w:val="28"/>
        </w:rPr>
        <w:t>ГЛАВА ГАНДИЧЕВСКОГО СЕЛЬСОВЕТА</w:t>
      </w:r>
    </w:p>
    <w:p>
      <w:pPr>
        <w:pStyle w:val="Style15"/>
        <w:spacing w:before="100" w:after="0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ИНСКОГО РАЙОНА</w:t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ЛЕНИЕ</w:t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4.06.2011              </w:t>
        <w:tab/>
        <w:t xml:space="preserve">  № 18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осуществления муниципальными бюджетными учреждениями Гандичевского сельсовета полномочий администрации Гандичевского сельсовета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/>
      </w:pPr>
      <w:r>
        <w:rPr>
          <w:sz w:val="28"/>
          <w:szCs w:val="28"/>
        </w:rPr>
        <w:t xml:space="preserve">В соответствии со статьей 9.2 Федерального закона от 12.01.1996 № 7-ФЗ «О некоммерческих организациях»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й Порядок осуществления  муниципальными бюджетными учреждениями Гандичевского сельсовета полномочий администрации Гандичевского сельсовета по исполнению публичных обязательств перед физическим лицом, подлежащих исполнению в денежной форме, и финансового обеспечения их осуществления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постановление применяется к муниципальным бюджетным учреждениям Гандичевского сельсовета, финансовое обеспечение деятельности которых в соответствии с Решением Совета депутатов Гандичевского сельсовета от 15.06.2011 года № 63  «Об особенностях правового положения муниципальных учреждений  и казенных учреждений Гандичевского сельсовета в переходный период» осуществляется путём предоставления субсидий на возмещение нормативных затрат, связанных с оказанием в соответствии с муниципальным заданием муниципальных услуг (выполнением работ), и субсидий на иные цели, предоставляемых в соответствии с решением Совета депутатов Гандичевского сельсовета о бюджете муниципального образования  Гандичев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постановление в печатном органе «Вестник Гандичевского сельсовета»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В.А.Б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ением    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ндич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4.06.2011 г. № 1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муниципальным бюджетным учрежде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ндичевского сельсовета полномочий администрации Гандичевского сельсовета по исполнению публичных обязательств перед физическим лицом, подлежащих исполнению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нежной форме, и финансового обеспечения их осуществ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. Порядок осуществления муниципальным бюджетным учреждением Гандичевского сельсовета полномочий администрации Гандичевского сельсовета по исполнению публичных обязательств перед физическим лицом, подлежащих исполнению в денежной форме, и финансового обеспечения их осуществления (далее – Порядок) определяет правила осуществления муниципальным бюджетным учреждением Гандичевского сельсовета (далее – учреждение) полномочий администрации  Гандичевского сельсовета, осуществляющей функции и полномочия учредителя учреждения (далее – администрация), по исполнению публичных 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 Публичными обязательствами в целях настоящего Порядка являются  публичные обязательства Гандичевского сельсовета перед физическим лицом, подлежащие исполнению учреждением от имени администрации  в денежной форме в установленном соответствующим решением, иным нормативным правовым актом размере или имеющие установленный порядок его индексации и не подлежащие включению в нормативные затраты на оказание муниципальных услуг в соответствии с приложением к настоящему Порядку (далее – публичные обязательства)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 При формировании проекта местного бюджета  Гандичевского сельсовета на очередной финансовый год и плановый период, структурные подразделения администрации Гандичевского сельсовета в отношении учреждений, которые находятся в их ведении, представляют в финансовый орган Гандичевского сельсовета  (далее – финансовый орган) для согласования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учреждениями (далее – информация). Информация представляется вместе с материалами, необходимыми для составления проекта местного бюджета Гандичевского сельсовета на очередной финансовый год и плановый период в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порядком и методикой планирования бюджетных ассигнований, установленными финансовым органо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информации указываютс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авовое основание возникновения публичного обязательства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ид выплаты в соответствии с публичным обязательством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змер выплаты и порядок расчета в соответствии с нормативным правовым актом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атегория получателе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4. Финансовый орган в течение 10 рабочих дней со дня поступления информации согласовывает её или при наличии замечаний возвращает информацию структурному подразделению администрации с указанием причин, послуживших основанием для её возврата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5. Администрация Гандичевского сельсовета  до начала очередного финансового года принимает правовой акт об осуществлении учреждением полномочий администрации Гандичевского сельсовета по исполнению публичных обязательств (далее – постановление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. В постановлении указываютс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 публичные обязательства, полномочия по осуществлению которых передаются учреждению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 права и обязанности учреждения по исполнению переданных ему полномочи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) ответственность за неисполнение или ненадлежащее исполнение учреждением переданных полномочий  администрации Гандичевского  сельсовета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4) порядок проведения администрацией контроля за осуществлением учреждением переданных полномочи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 наименование органа (финансовый орган Гандичевского сельсовета или территориальный орган Федерального казначейства), в котором необходимо открыть отдельный лицевой счет, предназначенный для отражения операций по осуществлению учреждением полномочий по исполнению публичных обязательст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7. Копия постановления направляется администрацией в  учреждение в течение 2  рабочих дней со дня его подписания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8. Учреждение в течение 5 рабочих дней со дня получения копии пос-тановления представляет в финансовый орган  документы, необходимые для открытия лицевого счета  администрации Гандичевского сельсовета как полу-чателю бюджетных средств, в порядке, установленном финансовым органо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9. Финансовое обеспечение осуществления учреждением полномочий администрации Гандичевского о сельсовета по исполнению публичных обязательств осуществляется в пределах бюджетных ассигнований, предусмотренных на указанные цел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0. Учреждение осуществляет оплату денежных обязательств по исполнению публичных обязательств от имени администрации Гандичевского сельсовета на основании платежных документов, представленных учреждением в финансовый орган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1. Санкционирование кассовых выплат по исполнению публичных обязательств учреждением от имени администрации Гандичевского сельсовета осуществляется в порядке, установленном финансовым органо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2. Учреждение представляет администрации Гандичевского сельсовета как получателю бюджетных средств отчетность об исполнении публичных обязательств в порядке, установленном финансовым органом Гандичевского сельсовета с учетом требований Министерства финансов Российской Федерации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3. Информация об осуществлении учреждением полномочий админис-трации Гандичевского сельсовета по исполнению публичных обязательств отражается в отчете о результатах деятельности бюджетного учреждения и об использовании закрепленного за ним муниципального имущества, представ-ляемом учреждением, в порядке и по формам, установленным финансовым органом  Гандичевского сельсовета с учетом общих требований, определенных Министерством финансов Российской Федерации.</w:t>
      </w:r>
    </w:p>
    <w:p>
      <w:pPr>
        <w:pStyle w:val="Normal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7"/>
    </w:rPr>
  </w:style>
  <w:style w:type="paragraph" w:styleId="Style15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2:48:00Z</dcterms:created>
  <dc:creator>Admin</dc:creator>
  <dc:description/>
  <cp:keywords/>
  <dc:language>en-US</dc:language>
  <cp:lastModifiedBy>Customer</cp:lastModifiedBy>
  <cp:lastPrinted>2011-07-08T12:35:00Z</cp:lastPrinted>
  <dcterms:modified xsi:type="dcterms:W3CDTF">2011-07-08T05:38:00Z</dcterms:modified>
  <cp:revision>10</cp:revision>
  <dc:subject/>
  <dc:title/>
</cp:coreProperties>
</file>